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ying is something I just don’t do. But I was dating a girl for awhile and I didn’t realize she was married; I found out later. She said she was in legal separation with her husband. I guess I’m naïve in some ways. I really believed her because I had been to her house and all that. I guess her husband just wasn’t there at the time. I remember her meeting my family, and I remember them asking me if she was married because of her rings on her hand. I lied to them and said, “No, she’s not married.” Eventually everybody found out, because everything kind of blew up later on. I shouldn’t have lied. I should have said, “Yes, she is.” At the time I didn’t even think about it when I first saw the rings on her hand. Then she kind of told me, and I was kind of shocked, but I still wanted to see her because I really liked her. She said she was separated so I thought it was okay. It seemed like it was okay, but I lied to family and friends over that, because I guess I was embarrassed. Maybe I felt it was wrong inside, who know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1:45:00Z</dcterms:created>
  <dc:creator>Subject Account</dc:creator>
  <dc:description/>
  <cp:keywords/>
  <dc:language>en-US</dc:language>
  <cp:lastModifiedBy>Subject Account</cp:lastModifiedBy>
  <dcterms:modified xsi:type="dcterms:W3CDTF">2005-07-22T01:46:00Z</dcterms:modified>
  <cp:revision>1</cp:revision>
  <dc:subject/>
  <dc:title>Memory 5289</dc:title>
</cp:coreProperties>
</file>